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 Date:_________________ Period: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cbeth Tes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ue-False.  Mark “A” if the answer is true, “B” if it is fal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witches tell Banquo he will be murdered by Macbeth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paradox is the agreement of two ideas that hold some truth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nquo was killed, but his son Fleance escap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lcolm was untimely ripped from his mother’s womb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cording to the witches’ predictions, Banquo will some day be k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re is a bloody child in Birnam Woo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cduff puts Macbeth’s head on a pol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uncan thought Inverness was a peaceful and beautiful local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ady Macbeth had an affair with Banquo, so Macbeth wanted him dea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cdonwald will return to rule Scotlan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LS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Choice.  Choose the best answ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o kills Macbeth?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A.  Macduff</w:t>
        <w:tab/>
      </w:r>
      <w:r>
        <w:rPr>
          <w:rFonts w:cs="Arial" w:ascii="Arial" w:hAnsi="Arial"/>
        </w:rPr>
        <w:tab/>
        <w:t>B.  Banqu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.  Lady Macbeth</w:t>
        <w:tab/>
        <w:t>C.  Malco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om does Lady Macbeth frame for the murder of Dunca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  Malcolm and Donalbain</w:t>
        <w:tab/>
        <w:tab/>
        <w:t>B.  The Porter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C.  Duncan’s drunken guards</w:t>
        <w:tab/>
      </w:r>
      <w:r>
        <w:rPr>
          <w:rFonts w:cs="Arial" w:ascii="Arial" w:hAnsi="Arial"/>
        </w:rPr>
        <w:t>D.  Macbe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o kills Banquo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  Macduff</w:t>
        <w:tab/>
        <w:tab/>
        <w:t>B.  Fle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.  Macbeth</w:t>
        <w:tab/>
        <w:tab/>
      </w:r>
      <w:r>
        <w:rPr>
          <w:rFonts w:cs="Arial" w:ascii="Arial" w:hAnsi="Arial"/>
          <w:b/>
        </w:rPr>
        <w:t>D.  Hired murder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best describes Lady Macbeth’s death?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e dies offstag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he sleepwalks off the palace wall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he declares her own guilt and stabs herself with a knif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cduff slays her in revenge for his own wife’s mu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o discover’s Duncan’s body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  Lennox</w:t>
        <w:tab/>
        <w:tab/>
        <w:t>B.  Ros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C.  Macduff</w:t>
        <w:tab/>
      </w:r>
      <w:r>
        <w:rPr>
          <w:rFonts w:cs="Arial" w:ascii="Arial" w:hAnsi="Arial"/>
        </w:rPr>
        <w:tab/>
        <w:t>D.  Donalb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om does Macbeth see sitting in his chair during the banque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  Macdonwald’s ghost</w:t>
        <w:tab/>
      </w:r>
      <w:r>
        <w:rPr>
          <w:rFonts w:cs="Arial" w:ascii="Arial" w:hAnsi="Arial"/>
          <w:b/>
        </w:rPr>
        <w:t>B.  Banquo’s gho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.  Duncan’s ghost</w:t>
        <w:tab/>
        <w:tab/>
        <w:t>D.  A wi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vision does Macbeth have before he kills Duncan?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e sees a bloody child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e sees a crowned child with a tree in his hand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 sees a floating dagger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e sees an armed h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th whom are the Scots at war with at the beginning of the play?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A.  Norway</w:t>
        <w:tab/>
      </w:r>
      <w:r>
        <w:rPr>
          <w:rFonts w:cs="Arial" w:ascii="Arial" w:hAnsi="Arial"/>
        </w:rPr>
        <w:tab/>
        <w:t>B.  Denmark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.  Poland</w:t>
        <w:tab/>
        <w:tab/>
        <w:t>D. 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ich nation’s army invades Scotland at the end of the play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  Norway</w:t>
        <w:tab/>
        <w:tab/>
        <w:t>B.  Denmark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.  Poland</w:t>
        <w:tab/>
        <w:tab/>
      </w:r>
      <w:r>
        <w:rPr>
          <w:rFonts w:cs="Arial" w:ascii="Arial" w:hAnsi="Arial"/>
          <w:b/>
        </w:rPr>
        <w:t>D. 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happens to Lady Macbeth before she dies?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e is plagued by fits of sleepwalking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he is haunted by the ghost of Duncan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he sees her children killed in battl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he sees her children killed by Macbe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21.  Macbeth kills or arranges to have killed all of the following </w:t>
      </w:r>
      <w:r>
        <w:rPr>
          <w:rFonts w:cs="Arial" w:ascii="Arial" w:hAnsi="Arial"/>
          <w:i/>
          <w:u w:val="single"/>
        </w:rPr>
        <w:t>ex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Duncan</w:t>
        <w:tab/>
        <w:tab/>
        <w:t>B.  Lady Macdu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Young Siward</w:t>
        <w:tab/>
      </w:r>
      <w:r>
        <w:rPr>
          <w:rFonts w:cs="Arial" w:ascii="Arial" w:hAnsi="Arial"/>
          <w:b/>
        </w:rPr>
        <w:t>D.  Old Si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2. Lady Macbeth may be best described as </w:t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</w:rPr>
        <w:t>A.  ambitious</w:t>
      </w:r>
      <w:r>
        <w:rPr>
          <w:rFonts w:cs="Arial" w:ascii="Arial" w:hAnsi="Arial"/>
        </w:rPr>
        <w:tab/>
        <w:tab/>
        <w:t>B.  loving</w:t>
      </w:r>
    </w:p>
    <w:p>
      <w:pPr>
        <w:pStyle w:val="Normal"/>
        <w:ind w:left="360" w:firstLine="360"/>
        <w:rPr/>
      </w:pPr>
      <w:r>
        <w:rPr>
          <w:rFonts w:cs="Arial" w:ascii="Arial" w:hAnsi="Arial"/>
        </w:rPr>
        <w:t>C.  brave</w:t>
        <w:tab/>
        <w:tab/>
        <w:t>D.  compuncti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3. Lady Macbeth persuades Macbeth to kill the king by telling him that ____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uncan is old and hatefu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uncan will attack Macbet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cbeth has legal claim to the thro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cbeth is not a man if he fears to commit the mur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s she reads her husband’s letter, Lady Macbeth is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ried because her husband is il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earful because her husband has talked to witch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pset because the king is coming to visi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ed to convince Macbeth to murder the k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ing Duncan disturbs Macbeth by announcing that_________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colm will be the future king of Scotlan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will visit Macbeth at his cast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will make Banquo a prin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wants to continue the w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witches predict that__________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cbeth will remarry so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nquo will be k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cbeth will be k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cbeth will have many 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amatic irony is often used in the play.  Which is one such example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warm welcome of Lady Macbeth to King Duncan, when her true feelings are to have him killed that very night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n Macduff became angry with Macbeth when he realized his wife and child had been murder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n the ghost of Banquo appeared at the banque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withces’ three prophesies to Macbe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Malcolm tries to trick Macduff into believing he is a bad king because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really doesn’t want to be k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 wants to see if Macduff was sent by Macbeth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is happy living in England and doesn’t want to leav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is afraid to return to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hich of the following prophecies did Macbeth actually see? (1) a bloody baby, (2) a line of kings who were descendants of Banquo, (3) King Duncan’s body, (4) Fleance escaping from Macbeth’s assassi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1) and (2)</w:t>
        <w:tab/>
        <w:tab/>
        <w:t>B.  (2) and (3)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>C.  (1), (2), and (3)</w:t>
      </w:r>
      <w:r>
        <w:rPr>
          <w:rFonts w:cs="Arial" w:ascii="Arial" w:hAnsi="Arial"/>
        </w:rPr>
        <w:tab/>
        <w:t>D.  none of thes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Banquo’s reaction to the prophesies?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</w:rPr>
        <w:t>skeptical</w:t>
        <w:tab/>
      </w:r>
      <w:r>
        <w:rPr>
          <w:rFonts w:cs="Arial" w:ascii="Arial" w:hAnsi="Arial"/>
        </w:rPr>
        <w:tab/>
        <w:t>B.  hopeful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  argumentative</w:t>
        <w:tab/>
        <w:t>D. compuncti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y is Macduff able to kill Macbeth despite the witches’ prophecy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kills the witches firs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receives a charm from Heca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is a powerful warlock himself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 was born of cesarean se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o flees Scotland to join Malcolm in England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nalbain</w:t>
        <w:tab/>
        <w:tab/>
        <w:t>B.  Ros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>C.  Macduff</w:t>
      </w:r>
      <w:r>
        <w:rPr>
          <w:rFonts w:cs="Arial" w:ascii="Arial" w:hAnsi="Arial"/>
        </w:rPr>
        <w:tab/>
        <w:tab/>
        <w:t>D.  Lenn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o flees Scotland immediately after Duncan’s death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cbeth</w:t>
        <w:tab/>
        <w:tab/>
      </w:r>
      <w:r>
        <w:rPr>
          <w:rFonts w:cs="Arial" w:ascii="Arial" w:hAnsi="Arial"/>
          <w:b/>
        </w:rPr>
        <w:t>B.  Malcolm and Donalbai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cduff</w:t>
        <w:tab/>
        <w:tab/>
        <w:t>D.  Ross and Lenn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o jokes that he works at “hell gate”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cduff</w:t>
        <w:tab/>
        <w:tab/>
        <w:t>B.  Macbeth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>C.  The Porter</w:t>
        <w:tab/>
      </w:r>
      <w:r>
        <w:rPr>
          <w:rFonts w:cs="Arial" w:ascii="Arial" w:hAnsi="Arial"/>
        </w:rPr>
        <w:tab/>
        <w:t>D.  The Murde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nquo may be best described a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mbitious</w:t>
        <w:tab/>
        <w:tab/>
        <w:t>B.  ruthles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  friendly</w:t>
        <w:tab/>
        <w:tab/>
      </w:r>
      <w:r>
        <w:rPr>
          <w:rFonts w:cs="Arial" w:ascii="Arial" w:hAnsi="Arial"/>
          <w:b/>
        </w:rPr>
        <w:t>D.  loy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cbeth’s tragic flaw i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ear</w:t>
        <w:tab/>
        <w:tab/>
        <w:tab/>
      </w:r>
      <w:r>
        <w:rPr>
          <w:rFonts w:cs="Arial" w:ascii="Arial" w:hAnsi="Arial"/>
          <w:b/>
        </w:rPr>
        <w:t>B.  Doub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  Wickedness</w:t>
        <w:tab/>
        <w:tab/>
        <w:t>D. Ambi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dy Macbeth probably feints becau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e always likes to be the center of atten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e is ill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e is in great fear of being accus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e needs to draw attention away from Macbeth since he is talking too mu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did Macbeth convince the murderers to kill Banquo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bribed the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would have them killed if they didn’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 told them Banquo was their enem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said he would have them sent to pri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 what country did most of the action of the play take place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ance</w:t>
        <w:tab/>
        <w:tab/>
        <w:t>B.  Irelan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  England</w:t>
        <w:tab/>
        <w:tab/>
      </w:r>
      <w:r>
        <w:rPr>
          <w:rFonts w:cs="Arial" w:ascii="Arial" w:hAnsi="Arial"/>
          <w:b/>
        </w:rPr>
        <w:t>D. 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ter finding that his son was killed while fighting back, Old Siward feel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sgusted</w:t>
        <w:tab/>
        <w:tab/>
      </w:r>
      <w:r>
        <w:rPr>
          <w:rFonts w:cs="Arial" w:ascii="Arial" w:hAnsi="Arial"/>
          <w:b/>
        </w:rPr>
        <w:t>B.  prou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  humiliated</w:t>
        <w:tab/>
        <w:tab/>
        <w:t>D.  angr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title is Macbeth given after his title described in Act I?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</w:rPr>
        <w:t>Thane of Cawdor</w:t>
      </w:r>
      <w:r>
        <w:rPr>
          <w:rFonts w:cs="Arial" w:ascii="Arial" w:hAnsi="Arial"/>
        </w:rPr>
        <w:tab/>
        <w:tab/>
        <w:t>B.  Thane of Fif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  Thane of Glamis</w:t>
        <w:tab/>
        <w:tab/>
        <w:t>D.  Thane of Sc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does Birnam Wood come to Dunsinane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y magic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rough an earthquak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t doesn’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diers use branches to conceal themselv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reason does Lady Macbeth for not having killed Duncan herself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guards were not asleep ye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e lacked the courag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king looked like her fath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illing is man’s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character traits best apply to Macduff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eachery and gre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lacency and languo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avery and impetuosit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yalty and cou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lcolm and Donalbain leave Macbeth’s castle because the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n to raise an arm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sh to consult the three witch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ar for their liv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mitted the mu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do blood and water have in common in the play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lood and water play no part in the pla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od and water symbolize murd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ter is a cleansing agent for bloo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ter and blood combine to form symbols of ev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 a sense, the witches were the cause of Macbeth’s downfall b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sting a wicked spell on hi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using him to believe what they had told him, even though it wasn’t as it seem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iving Macduff greater skill in swordsmanship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lowing Fleance to esc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the conditions of life in Scotland during Macbeth’s short reign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ountry is demoraliz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economic state of the country is health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country is fighting a terrible war with Englan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otland is a peaceful, non-violent countr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acbeth fears Banquo because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Banquo has vowed to kill Macbeth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witches prophesied that Banquo’s children would inherit Macbeth’s crow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dy Macbeth has repeatedly warned him about Banquo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knows Banquo desires the kingship for him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 Lady Macbeth sleepwalks, she acts as if she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 washing her hand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 stabbing a victi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 a little child agai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 asking the witches for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07:00Z</dcterms:created>
  <dc:creator>Warren</dc:creator>
  <dc:description/>
  <cp:keywords/>
  <dc:language>en-US</dc:language>
  <cp:lastModifiedBy>Warren</cp:lastModifiedBy>
  <dcterms:modified xsi:type="dcterms:W3CDTF">2009-01-21T02:07:00Z</dcterms:modified>
  <cp:revision>2</cp:revision>
  <dc:subject/>
  <dc:title>Name:_______________________ Date:_________________ Period:________</dc:title>
</cp:coreProperties>
</file>